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4"/>
        </w:rPr>
        <w:t>kde-filesystem 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szCs w:val="24"/>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9:1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K+IX/Zw98M4ycEObWo59yC7r7hs5NFd4YZwvr1qNPSBeEFKYst7wyF/2/x+EJnGQQNM5J8T
A3i06UPfm8dsstGl3Fr+GE13qPdTvBk+haXHAy4vit0f2w5CCiMwnGV4a1c/bOPvGL0zB6Ih
phxifyzs1sLe3/lhL5BLGea03ZDNxTUDCJP2iH+6u+GZExHRMxdPdjnkkR6UA6sYIKfWnIB2
2bnpCT0/Idm0O95eE/</vt:lpwstr>
  </property>
  <property fmtid="{D5CDD505-2E9C-101B-9397-08002B2CF9AE}" pid="3" name="_2015_ms_pID_7253431">
    <vt:lpwstr>Pa89x8mUXK0IEpFEjLCTkdi7pGSaJHuDW0yujTBwe6Y6VVN9CRl1Bi
KL6iaO7zQL1eLnxFOGZgSTUWe+nXiT0KhyW0FsEt3ij+SmObORZ+QMxzC6E6urYEnhmuzA9t
mpdzQMjuOVHXrPnE1gw+76F4eSWREWRVKgnsXhsyX575UuW+3i579F69b0S14kOg85s0DaDV
41Zbbu+P6ZStSg4OWw40ngrCUpp8g2ONjEV+</vt:lpwstr>
  </property>
  <property fmtid="{D5CDD505-2E9C-101B-9397-08002B2CF9AE}" pid="4" name="_2015_ms_pID_7253431_00">
    <vt:lpwstr>_2015_ms_pID_7253431</vt:lpwstr>
  </property>
  <property fmtid="{D5CDD505-2E9C-101B-9397-08002B2CF9AE}" pid="5" name="_2015_ms_pID_7253432">
    <vt:lpwstr>YQ6+Qej6C4TQhQi03RXVank+eUhxd6NZUmFN
U07a4a1SHy5XJkwaPFIPBj8PgZGngQuKMha87aZ5ueMUNkDgtO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986</vt:lpwstr>
  </property>
</Properties>
</file>